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БОГОМЯГКОВ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 февраля 2013                                                                                               № 7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Богомяг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годового отчета главы сельского поселения «Богомягковское» за 201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решением Совета № 62 от 26 декабря 2012 года             «Положения о ежегодном отчете главы сельского поселения «Богомягковское» муниципального района «Шилкинский район», Совет  сельского поселения «Богомягковское»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Назначить отчет главы сельского поселения «Богомягковское» на следующее заседание Совета сельского поселения «Богомягковское» в марте месяце 2013 года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в день, следующий за днем официального опубликования обнародования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опубликовать (обнародовать) на  стендах сельских библиотек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 «Богомягковское»                      С.В.Старн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1:54:00Z</dcterms:created>
  <dc:creator>Admin</dc:creator>
  <dc:description/>
  <dc:language>en-US</dc:language>
  <cp:lastModifiedBy>user</cp:lastModifiedBy>
  <cp:lastPrinted>2013-03-04T09:11:00Z</cp:lastPrinted>
  <dcterms:modified xsi:type="dcterms:W3CDTF">2013-09-13T11:54:00Z</dcterms:modified>
  <cp:revision>2</cp:revision>
  <dc:subject/>
  <dc:title>СОВЕТ СЕЛЬСКОГО ПОСЕЛЕНИЯ «БОГОМЯГКОВСКОЕ»</dc:title>
</cp:coreProperties>
</file>